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on’t cheat very often, but one time I used information that I heard ahead of time. I was still living at home with my parents and we were watching this beauty pageant. I had heard which state won so as we were watching the TV program, I said, “Well, look at Miss So-and-So. Isn’t she beautiful?” I knew who won, of course, but they were quite surprised that even right from the very beginning, I pointed out that Miss So-and-So was going to win. I had a little bit of fun with it, but later I told them that I’d heard Miss So-and-So won beforeh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9:06:00Z</dcterms:created>
  <dc:creator>Subject Account</dc:creator>
  <dc:description/>
  <cp:keywords/>
  <dc:language>en-US</dc:language>
  <cp:lastModifiedBy>Subject Account</cp:lastModifiedBy>
  <dcterms:modified xsi:type="dcterms:W3CDTF">2005-05-03T19:07:00Z</dcterms:modified>
  <cp:revision>1</cp:revision>
  <dc:subject/>
  <dc:title>Memory 5452</dc:title>
</cp:coreProperties>
</file>